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565464258"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268167066"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